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TIFICADO DE OBRAS MUNICIPALES</w:t>
      </w:r>
    </w:p>
    <w:p>
      <w:pPr>
        <w:pStyle w:val="Heading1"/>
        <w:rPr>
          <w:rFonts w:ascii="Arial" w:hAnsi="Arial" w:cs="Arial"/>
          <w:color w:val="FF0000"/>
          <w:sz w:val="28"/>
          <w:szCs w:val="28"/>
          <w:lang w:val="pt-BR"/>
        </w:rPr>
      </w:pPr>
      <w:r>
        <w:rPr>
          <w:rFonts w:cs="Arial" w:ascii="Arial" w:hAnsi="Arial"/>
          <w:color w:val="FF0000"/>
          <w:sz w:val="28"/>
          <w:szCs w:val="28"/>
          <w:lang w:val="pt-BR"/>
        </w:rPr>
        <w:t>CONDOMINIO SOCIAL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pt-BR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pt-BR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irector de Obras de la I. Municipalidad de </w:t>
      </w:r>
      <w:r>
        <w:rPr>
          <w:rFonts w:cs="Arial" w:ascii="Arial" w:hAnsi="Arial"/>
          <w:color w:val="C0C0C0"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 que suscribe, certifica para la postulación N° de Ficha borrador</w:t>
      </w:r>
      <w:r>
        <w:rPr>
          <w:rFonts w:cs="Arial" w:ascii="Arial" w:hAnsi="Arial"/>
          <w:color w:val="C0C0C0"/>
          <w:sz w:val="22"/>
          <w:szCs w:val="22"/>
        </w:rPr>
        <w:t>_________________________</w:t>
      </w:r>
      <w:r>
        <w:rPr>
          <w:rFonts w:cs="Arial" w:ascii="Arial" w:hAnsi="Arial"/>
          <w:sz w:val="22"/>
          <w:szCs w:val="22"/>
        </w:rPr>
        <w:t>, que: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10"/>
        <w:gridCol w:w="3348"/>
        <w:gridCol w:w="1261"/>
        <w:gridCol w:w="9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VÍ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CHO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AVIM (m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NG.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NGITU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(son) senda(s) interior(es) de circulación o caminos interiores dentro de un Condominio de Vivienda Social, según lo señalado en el artículo 40 de la Ley N°19.537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ún el origen de la Población, el Comité de Pavimentación que postula se encuentra asociado a la siguiente Categoría, de acuerdo a Res. Ex. N° 1820 M.V y U. Art. 3 Letra d)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22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1:</w:t>
            </w:r>
            <w:r>
              <w:rPr>
                <w:rFonts w:cs="Arial" w:ascii="Arial" w:hAnsi="Arial"/>
                <w:sz w:val="22"/>
                <w:szCs w:val="22"/>
              </w:rPr>
              <w:t xml:space="preserve"> Programas estatales o de instituciones de ayuda social sin fines de lucro, consistentes en: operaciones sitio, sitio urbanizado con infraestructura sanitaria domiciliaria y vivienda progresiva, Campamento de Radicación. Asentamientos Precarios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2:</w:t>
            </w:r>
            <w:r>
              <w:rPr>
                <w:rFonts w:cs="Arial" w:ascii="Arial" w:hAnsi="Arial"/>
                <w:sz w:val="22"/>
                <w:szCs w:val="22"/>
              </w:rPr>
              <w:t xml:space="preserve"> Programas estatales o de instituciones de ayuda social sin fines de lucro consistentes en loteos con viviendas de hasta 60 m² de superficie, según el proyecto de loteo original. (Subsidios) Condominio Viv. Sociales, </w:t>
            </w:r>
          </w:p>
        </w:tc>
      </w:tr>
      <w:tr>
        <w:trPr>
          <w:trHeight w:val="5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3:</w:t>
            </w:r>
            <w:r>
              <w:rPr>
                <w:rFonts w:cs="Arial" w:ascii="Arial" w:hAnsi="Arial"/>
                <w:sz w:val="22"/>
                <w:szCs w:val="22"/>
              </w:rPr>
              <w:t xml:space="preserve"> Loteos y/o conjuntos habitacionales construidos por particulares. Loteos Irregulares en proceso de regularización o con Recep. Provisoria. 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La cantidad de viviendas Directamente Beneficiadas (que enfrentan el pavimento) por el proyecto individualizado son: ______________. 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°B° DEL DOM Pág. 1________________________________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junto habitacional que postula tiene en promedio ________ años de antigüedad y tienen una superficie promedio de ____________ m2, según Recepción Final adjunta N°_____________ de fecha______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mité de pavimentación pertenece a uno de los siguientes Programas contenidos en la Res. Ex.1820 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E RESOLU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Recuperación de Barrios (PQM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Pequeñas Local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Protección del Patrimonio Familiar (PPP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a de Mejoramiento de Viviendas y Bar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Espacios Públic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Asentamientos Pre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 de _____________________</w:t>
      </w:r>
      <w:r>
        <w:rPr>
          <w:rFonts w:cs="Arial" w:ascii="Arial" w:hAnsi="Arial"/>
          <w:color w:val="9999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202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timb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 Obras Municipales</w:t>
      </w:r>
    </w:p>
    <w:sectPr>
      <w:headerReference w:type="default" r:id="rId2"/>
      <w:footerReference w:type="default" r:id="rId3"/>
      <w:type w:val="nextPage"/>
      <w:pgSz w:w="12240" w:h="15840"/>
      <w:pgMar w:left="1701" w:right="189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ing"/>
      <w:jc w:val="left"/>
      <w:rPr>
        <w:rFonts w:ascii="Arial" w:hAnsi="Arial" w:cs="Arial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rFonts w:cs="Arial" w:ascii="Arial" w:hAnsi="Arial"/>
      </w:rPr>
      <w:t xml:space="preserve">ANEXO 2 (b) 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35° Llamado-2025 Condominio Social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Normalcc151">
    <w:name w:val="normal-c-c151"/>
    <w:qFormat/>
    <w:rPr>
      <w:rFonts w:ascii="Arial" w:hAnsi="Arial" w:cs="Arial"/>
      <w:b/>
      <w:bCs/>
      <w:color w:val="4F81BD"/>
      <w:sz w:val="23"/>
      <w:szCs w:val="23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43:00Z</dcterms:created>
  <dc:creator>Master</dc:creator>
  <dc:description/>
  <cp:keywords/>
  <dc:language>en-US</dc:language>
  <cp:lastModifiedBy>Julio Rencoret Villablanca</cp:lastModifiedBy>
  <cp:lastPrinted>2004-01-14T15:19:00Z</cp:lastPrinted>
  <dcterms:modified xsi:type="dcterms:W3CDTF">2025-06-16T18:50:00Z</dcterms:modified>
  <cp:revision>4</cp:revision>
  <dc:subject/>
  <dc:title>ANEXO 9</dc:title>
</cp:coreProperties>
</file>