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TIFICADO DE OBRAS MUNICIPALES</w:t>
      </w:r>
    </w:p>
    <w:p>
      <w:pPr>
        <w:pStyle w:val="Heading1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LOTEO IRREGULAR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pt-BR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pt-BR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irector de Obras de la I. Municipalidad de </w:t>
      </w:r>
      <w:r>
        <w:rPr>
          <w:rFonts w:cs="Arial" w:ascii="Arial" w:hAnsi="Arial"/>
          <w:color w:val="C0C0C0"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 que suscribe, certifica para la postulación N° de Ficha borrador</w:t>
      </w:r>
      <w:r>
        <w:rPr>
          <w:rFonts w:cs="Arial" w:ascii="Arial" w:hAnsi="Arial"/>
          <w:color w:val="C0C0C0"/>
          <w:sz w:val="22"/>
          <w:szCs w:val="22"/>
        </w:rPr>
        <w:t>_________________________</w:t>
      </w:r>
      <w:r>
        <w:rPr>
          <w:rFonts w:cs="Arial" w:ascii="Arial" w:hAnsi="Arial"/>
          <w:sz w:val="22"/>
          <w:szCs w:val="22"/>
        </w:rPr>
        <w:t>, que: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10"/>
        <w:gridCol w:w="3348"/>
        <w:gridCol w:w="1261"/>
        <w:gridCol w:w="9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VÍ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CHO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AVIM. (m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NG.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NGITU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(son) vía(s) de características local(es) / pasaje(es) según definición de la Ordenanza General de Urbanismo y Construcciones, localizada(s) en un loteo que </w:t>
      </w:r>
      <w:r>
        <w:rPr>
          <w:rFonts w:cs="Arial" w:ascii="Arial" w:hAnsi="Arial"/>
          <w:sz w:val="22"/>
          <w:szCs w:val="22"/>
          <w:lang w:val="es-CL" w:eastAsia="es-CL"/>
        </w:rPr>
        <w:t>cuenta con urbanización suficien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CL" w:eastAsia="es-CL"/>
        </w:rPr>
        <w:t>declarado en situación irregular en conformidad con la Ley N°16.741 de acuerdo con el artículo 5° de la Ley N°20.812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ún el origen de la Población, el Comité de Pavimentación que postula se encuentra asociado a la siguiente Categoría, de acuerdo a Res. Ex. N° 1820 M.V y U. Art. 3 Letra d)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2: Solamente aplica en caso de contar con la aprobación para la rebaja de  categoría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3:</w:t>
            </w:r>
            <w:r>
              <w:rPr>
                <w:rFonts w:cs="Arial" w:ascii="Arial" w:hAnsi="Arial"/>
                <w:sz w:val="22"/>
                <w:szCs w:val="22"/>
              </w:rPr>
              <w:t xml:space="preserve"> Loteos y/o conjuntos habitacionales construidos por particulares. Loteos Irregulares en proceso de regularización o con Recepción Provisoria. 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ntidad de viviendas Directamente Beneficiadas (que enfrentan el pavimento) por el proyecto individualizado son: ______________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El conjunto habitacional que postula tiene en promedio ________ años de antigüedad y las viviendas tienen una superficie promedio de ____________ m2, según Recepción Provisoria  y/o en trámite  adjunta N°_____________ de fecha___________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°B° DEL DOM Pág. 1________________________________</w:t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mité de pavimentación pertenece a uno de los siguientes Programas contenidos en la Res, Ex. 1820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E RESOLU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Recuperación de Barrios (PQM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Pequeñas Local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Protección del Patrimonio Familiar (PPP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Mejoramiento de Viviendas y Bar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Espacios Públic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Asentamientos Pre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 de _____________________</w:t>
      </w:r>
      <w:r>
        <w:rPr>
          <w:rFonts w:cs="Arial" w:ascii="Arial" w:hAnsi="Arial"/>
          <w:color w:val="9999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202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timb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 Obras Municipale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34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jc w:val="left"/>
      <w:rPr>
        <w:rFonts w:ascii="Arial" w:hAnsi="Arial" w:cs="Arial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rFonts w:cs="Arial" w:ascii="Arial" w:hAnsi="Arial"/>
      </w:rPr>
      <w:t>ANEXO 2 (c)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  <w:szCs w:val="22"/>
      </w:rPr>
      <w:t>35° Llamado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Normalcc151">
    <w:name w:val="normal-c-c151"/>
    <w:qFormat/>
    <w:rPr>
      <w:rFonts w:ascii="Arial" w:hAnsi="Arial" w:cs="Arial"/>
      <w:b/>
      <w:bCs/>
      <w:color w:val="4F81BD"/>
      <w:sz w:val="23"/>
      <w:szCs w:val="23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43:00Z</dcterms:created>
  <dc:creator>Master</dc:creator>
  <dc:description/>
  <cp:keywords/>
  <dc:language>en-US</dc:language>
  <cp:lastModifiedBy>Julio Rencoret Villablanca</cp:lastModifiedBy>
  <cp:lastPrinted>2022-03-23T14:04:00Z</cp:lastPrinted>
  <dcterms:modified xsi:type="dcterms:W3CDTF">2025-04-22T18:49:00Z</dcterms:modified>
  <cp:revision>3</cp:revision>
  <dc:subject/>
  <dc:title>ANEXO 9</dc:title>
</cp:coreProperties>
</file>